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9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is the definition of homeosta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are the 3 components of a feedback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is the difference between a negative feedback system and a positive feedback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are the optimal temperature, blood sugar level, and blood pH level for the human bo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is the difference between an ectotherm and an endother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Describe the feedback system involved in the human body's response to heat stress (i.e. a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crease in body temperatur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Describe the feedback system involved in the human body's response to cold stress (i.e.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ecrease in body temperatur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Birds form uric acid, water-dwelling organisms secrete ammonia.  In what form do our bodi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xcrete nitrogenous was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How does a </w:t>
      </w:r>
      <w:r>
        <w:rPr>
          <w:rFonts w:cs="Arial" w:ascii="Arial" w:hAnsi="Arial"/>
          <w:i/>
        </w:rPr>
        <w:t xml:space="preserve">Paramecium </w:t>
      </w:r>
      <w:r>
        <w:rPr>
          <w:rFonts w:cs="Arial" w:ascii="Arial" w:hAnsi="Arial"/>
        </w:rPr>
        <w:t>maintain water balance in its freshwater (i.e. hypotonic) environ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What are the organs and structures that comprise the human excretory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at are the 3 layers of the kidney ca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at is a the functional unit of the kidne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Name all the blood vessels travelling into and out of the kidney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nal artery --&gt; ___ --&gt; ___--&gt; ___--&gt; ___--&gt; venules --&gt; renal v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Name all of the tubules that urine passes through in the nephr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 --&gt; ___ --&gt; ___ --&gt; distal tubule --&gt;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Urine formation depends on what 3 func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Name one substance that is 100% reabsorbed (if a person is healthy) in the proximal tub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When a woman is pregnant, she must do urinalysis for which 2 substances at each check-u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In what part of the nephron is most of the water reabsorb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What does ADH stand for?  What is its effect on the kidne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Name 2 of the most common diuretics that are found the food/drink we consu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What are 2 methods of treating kidney stones?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Chapter 9 Review Questions - Answ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process by which a constant internal env't is maintained despite changes in the external env'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a monitor (or sensor), a coordinating centre (integrator), and a regulator (or effect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negative feedback - restores conditions to their original st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sitive feedback - amplifies a small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37ºC, 0.1% blood glucose, and blood pH of 7.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ectotherms maintain their body temperature by absorbing thermal E from the environme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ndotherms maintain their body temperature by internal mechanis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 temperature increase detected by hypothalamus;  message sent to activate sweat glands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message sent to dilate blood vessels near the skin;  sweat evaporates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heat from blood released at the skin;  body temperature decreases;  (temperature change detected by the hypothalamus aga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temperature decrease detected by hypothalamus;  message sent to skeletal muscles to contract and start shivering action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message sent to constrict blood vessels near the skin;  less heat from blood released at the skin;  body temperature increases;  (temperature change detected by the hypothalamus aga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the liver converts ammonia (from deamination of proteins) into </w:t>
      </w:r>
      <w:r>
        <w:rPr>
          <w:rFonts w:cs="Arial" w:ascii="Arial" w:hAnsi="Arial"/>
          <w:u w:val="single"/>
        </w:rPr>
        <w:t>u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it uses contractile vacuoles to continuously expel excess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kidneys, ureters, bladder, ureth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the renal cortex, medulla, and pel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a neph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3.  renal artery --&gt; </w:t>
      </w:r>
      <w:r>
        <w:rPr>
          <w:rFonts w:cs="Arial" w:ascii="Arial" w:hAnsi="Arial"/>
          <w:u w:val="single"/>
        </w:rPr>
        <w:t>afferent arterioles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glomerulus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efferent arteriole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peritubular capillaries</w:t>
      </w:r>
      <w:r>
        <w:rPr>
          <w:rFonts w:cs="Arial" w:ascii="Arial" w:hAnsi="Arial"/>
        </w:rPr>
        <w:t>--&gt; venules --&gt; renal v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 </w:t>
      </w:r>
      <w:r>
        <w:rPr>
          <w:rFonts w:cs="Arial" w:ascii="Arial" w:hAnsi="Arial"/>
          <w:u w:val="single"/>
        </w:rPr>
        <w:t>Bowman's capsule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proximal tubule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loop of Henle</w:t>
      </w:r>
      <w:r>
        <w:rPr>
          <w:rFonts w:cs="Arial" w:ascii="Arial" w:hAnsi="Arial"/>
        </w:rPr>
        <w:t xml:space="preserve"> --&gt; distal tubule --&gt; </w:t>
      </w:r>
      <w:r>
        <w:rPr>
          <w:rFonts w:cs="Arial" w:ascii="Arial" w:hAnsi="Arial"/>
          <w:u w:val="single"/>
        </w:rPr>
        <w:t>collecting 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filtration, reabsorption, secre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gluc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glucose and prot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the proximal tub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anti-diuretic hormone;  increases water reabsorption in kidneys (to decrease the concentration of solutes in the blood back to a normal lev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alcohol and caffeine (in coffee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lithotripsy (shock wave therapy), waiting for the stone to pass, uteroscope, surger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33:00Z</dcterms:created>
  <dc:creator>rubina khan</dc:creator>
  <dc:description/>
  <cp:keywords/>
  <dc:language>en-US</dc:language>
  <cp:lastModifiedBy>rubina khan</cp:lastModifiedBy>
  <cp:lastPrinted>2011-05-30T03:09:00Z</cp:lastPrinted>
  <dcterms:modified xsi:type="dcterms:W3CDTF">2013-01-14T05:30:00Z</dcterms:modified>
  <cp:revision>77</cp:revision>
  <dc:subject/>
  <dc:title>Photosynthesis Review Questions</dc:title>
</cp:coreProperties>
</file>